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Дума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Собрания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exact" w:line="12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№ 2.3.3-17/894 от 23 июня 2015 г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ФИЦИАЛЬНЫЙ ОТЗЫВ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проект федерального закона № 796193-6 "О внесении изменени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Федеральный закон "О потребительском кредите (займе)"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есенный депутатом Государственной Думы С.Е.Вайнштейно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вительстве Российской Федерации рассмотрен представленный проект федерального закон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законопроекта является уменьшение кредитной нагрузки физических лиц и расширение возможностей заемщиков на добросовестное исполнение денежных обязательств перед кредитор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Законопроектом предлагается ввести ограничение суммы уплачиваемых процентов на сумму потребительского кредита (займа) и (или) размера ответственности за нарушение должником денежного обязательства размером двойной процентной ставки по основным операциям Банка России по регулированию ликвидности банковского сектора (ключевая ставка), а также отменить применение неустойки в качестве способа обеспечения исполнения обязательства по потребительскому кредиту (займу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Законопроектом также предусмотрено изменение очередности погашения обязательств заемщика при недостаточности средств для полного исполнения обязательств по договору потребительского кредита (займа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319 Гражданского кодекса Российской Федерации (далее - Кодекс) сумма произведенного платежа, недостаточная для исполнения денежного обязательства полностью, при отсутствии иного соглашения погашает прежде всего издержки кредитора по получению исполнения, затем - проценты, а в оставшейся части - основную сумму долг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ая Федеральным законом "О потребительском кредите (займе)" (далее - Закон) очередность погашения задолженности заемщиком при недостаточности суммы произведенного платежа является необходимой законодательной мерой по обеспечению баланса интересов сторон договора потребительского кредита (займа). Законом предусмотрена следующая очередность погашения задолженности: по процентам, по основному долгу, по неустойке (штрафу, пени), по процентам, начисленным за текущий период платежей, по сумме основного долга за текущий период платежей и иным платежам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м нецелесообразным предлагаемое законопроектом изменение очередности погашения требований по обязательству по выплате потребительского креди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части отмены применения неустойки в качестве способа обеспечения исполнения обязательства по потребительскому кредиту (займу) необходимо отметить, что согласно статьям 329 - 330 Кодекса неустойка является способом обеспечения исполнения обязательств, стимулирующим стороны гражданского оборота к надлежащему исполнению принятых на себя обязатель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целях защиты заемщиков от выплат необоснованно завышенных сумм неустойки и установления пропорциональности ответственности заемщика частью 21 статьи 5 Закона предусмотрено ограничение в виде максимальной суммы начисляемой неустойки (штрафа, пен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тмена применения неустойки в качестве способа обеспечения исполнения обязательства по потребительскому кредиту (займу) может повлечь снижение уровня платежной дисциплины заемщиков, увеличение рисков кредитных и иных финансовых организаций, оказывающих услуги по предоставлению потребительских кредитов (займов). Это, в свою очередь, может привести к установлению кредиторами дополнительных требований к финансовому положению заемщиков и снижению доступности финансовых услу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основании изложенного Правительство Российской Федерации</w:t>
        <w:br/>
        <w:t>не поддерживает законопроект в представленной редакции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241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241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</w:t>
      </w:r>
    </w:p>
    <w:p>
      <w:pPr>
        <w:pStyle w:val="Normal"/>
        <w:tabs>
          <w:tab w:val="clear" w:pos="709"/>
          <w:tab w:val="center" w:pos="241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вительства Российской Федерации -</w:t>
      </w:r>
    </w:p>
    <w:p>
      <w:pPr>
        <w:pStyle w:val="Normal"/>
        <w:tabs>
          <w:tab w:val="clear" w:pos="709"/>
          <w:tab w:val="center" w:pos="241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итель Аппарата Правительства</w:t>
      </w:r>
    </w:p>
    <w:p>
      <w:pPr>
        <w:pStyle w:val="Normal"/>
        <w:tabs>
          <w:tab w:val="clear" w:pos="709"/>
          <w:tab w:val="center" w:pos="2410" w:leader="none"/>
          <w:tab w:val="right" w:pos="958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С.Приходь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color w:val="000000"/>
        <w:sz w:val="16"/>
        <w:szCs w:val="0"/>
      </w:rPr>
    </w:pPr>
    <w:r>
      <w:rPr>
        <w:rFonts w:cs="Times New Roman" w:ascii="Times New Roman" w:hAnsi="Times New Roman"/>
        <w:color w:val="000000"/>
        <w:sz w:val="16"/>
        <w:szCs w:val="0"/>
      </w:rPr>
      <w:fldChar w:fldCharType="begin"/>
    </w:r>
    <w:r>
      <w:rPr>
        <w:sz w:val="16"/>
        <w:szCs w:val="0"/>
        <w:rFonts w:cs="Times New Roman" w:ascii="Times New Roman" w:hAnsi="Times New Roman"/>
        <w:color w:val="000000"/>
      </w:rPr>
      <w:instrText xml:space="preserve"> FILENAME </w:instrText>
    </w:r>
    <w:r>
      <w:rPr>
        <w:sz w:val="16"/>
        <w:szCs w:val="0"/>
        <w:rFonts w:cs="Times New Roman" w:ascii="Times New Roman" w:hAnsi="Times New Roman"/>
        <w:color w:val="000000"/>
      </w:rPr>
      <w:fldChar w:fldCharType="separate"/>
    </w:r>
    <w:r>
      <w:rPr>
        <w:sz w:val="16"/>
        <w:szCs w:val="0"/>
        <w:rFonts w:cs="Times New Roman" w:ascii="Times New Roman" w:hAnsi="Times New Roman"/>
        <w:color w:val="000000"/>
      </w:rPr>
      <w:t>input.doc</w:t>
    </w:r>
    <w:r>
      <w:rPr>
        <w:sz w:val="16"/>
        <w:szCs w:val="0"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color w:val="000000"/>
        <w:sz w:val="16"/>
        <w:szCs w:val="0"/>
      </w:rPr>
    </w:pPr>
    <w:r>
      <w:rPr>
        <w:rFonts w:cs="Times New Roman" w:ascii="Times New Roman" w:hAnsi="Times New Roman"/>
        <w:color w:val="000000"/>
        <w:sz w:val="16"/>
        <w:szCs w:val="0"/>
      </w:rPr>
      <w:fldChar w:fldCharType="begin"/>
    </w:r>
    <w:r>
      <w:rPr>
        <w:sz w:val="16"/>
        <w:szCs w:val="0"/>
        <w:rFonts w:cs="Times New Roman" w:ascii="Times New Roman" w:hAnsi="Times New Roman"/>
        <w:color w:val="000000"/>
      </w:rPr>
      <w:instrText xml:space="preserve"> FILENAME </w:instrText>
    </w:r>
    <w:r>
      <w:rPr>
        <w:sz w:val="16"/>
        <w:szCs w:val="0"/>
        <w:rFonts w:cs="Times New Roman" w:ascii="Times New Roman" w:hAnsi="Times New Roman"/>
        <w:color w:val="000000"/>
      </w:rPr>
      <w:fldChar w:fldCharType="separate"/>
    </w:r>
    <w:r>
      <w:rPr>
        <w:sz w:val="16"/>
        <w:szCs w:val="0"/>
        <w:rFonts w:cs="Times New Roman" w:ascii="Times New Roman" w:hAnsi="Times New Roman"/>
        <w:color w:val="000000"/>
      </w:rPr>
      <w:t>input.doc</w:t>
    </w:r>
    <w:r>
      <w:rPr>
        <w:sz w:val="16"/>
        <w:szCs w:val="0"/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2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16:00Z</dcterms:created>
  <dc:creator>ZivotkevichTI</dc:creator>
  <dc:description/>
  <dc:language>en-US</dc:language>
  <cp:lastModifiedBy>user1</cp:lastModifiedBy>
  <cp:lastPrinted>2015-08-26T12:13:00Z</cp:lastPrinted>
  <dcterms:modified xsi:type="dcterms:W3CDTF">2015-09-18T08:16:00Z</dcterms:modified>
  <cp:revision>2</cp:revision>
  <dc:subject/>
  <dc:title>Государственная Дума</dc:title>
</cp:coreProperties>
</file>