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Cs/>
          <w:szCs w:val="22"/>
        </w:rPr>
      </w:pPr>
      <w:r>
        <w:rPr>
          <w:bCs/>
          <w:szCs w:val="22"/>
        </w:rPr>
        <w:t>ГОСУДАРСТВЕННАЯ ДУМА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/>
          <w:b/>
          <w:bCs/>
          <w:szCs w:val="22"/>
        </w:rPr>
      </w:pPr>
      <w:r>
        <w:rPr>
          <w:bCs/>
          <w:szCs w:val="22"/>
        </w:rPr>
        <w:t>ФЕДЕРАЛЬНОГО СОБРАНИЯ РОССИЙСКОЙ ФЕДЕРАЦИИ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Cs/>
          <w:szCs w:val="22"/>
        </w:rPr>
      </w:pPr>
      <w:r>
        <w:rPr>
          <w:bCs/>
          <w:szCs w:val="22"/>
        </w:rPr>
        <w:t>СЕДЬМОГО СОЗЫВА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КОМИТЕТ ПО ПРИРОДНЫМ РЕСУРСАМ, СОБСТВЕННОСТИ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И ЗЕМЕЛЬНЫМ ОТНОШЕНИЯМ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uppressAutoHyphens w:val="true"/>
        <w:autoSpaceDE w:val="false"/>
        <w:ind w:hanging="0"/>
        <w:rPr>
          <w:bCs/>
          <w:szCs w:val="22"/>
          <w:lang w:val="en-US"/>
        </w:rPr>
      </w:pPr>
      <w:r>
        <w:rPr>
          <w:bCs/>
          <w:szCs w:val="22"/>
        </w:rPr>
        <w:t xml:space="preserve">От 9 февраля 2017 г.                                                                        к № </w:t>
      </w:r>
      <w:r>
        <w:rPr>
          <w:bCs/>
          <w:szCs w:val="22"/>
          <w:lang w:val="en-US"/>
        </w:rPr>
        <w:t>23</w:t>
      </w:r>
      <w:r>
        <w:rPr>
          <w:bCs/>
          <w:szCs w:val="22"/>
        </w:rPr>
        <w:t xml:space="preserve"> , п. </w:t>
      </w:r>
      <w:r>
        <w:rPr>
          <w:bCs/>
          <w:szCs w:val="22"/>
          <w:lang w:val="en-US"/>
        </w:rPr>
        <w:t>2.1.</w:t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КЛЮЧЕНИЕ 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/>
      </w:pPr>
      <w:r>
        <w:rPr>
          <w:b/>
          <w:bCs/>
          <w:szCs w:val="28"/>
        </w:rPr>
        <w:t>по проекту федерального закона № 42645-7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 признании утратившими силу отдельных изменений в Федеральный закон «Об аудиторской деятельности»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(в части изменения требований к минимальному количеству членов саморегулируемых организаций аудиторов)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внесен членами Совета Федерации О.А.Казаковцевым, А.А.Салпагаровым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t>(первое чтение)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Комитет Государственной Думы по природным ресурсам, собственности и земельным отношениям рассмотрел в качестве комитета-соисполнителя проект федерального закона № 42645-7 «О признании утратившими силу отдельных изменений в Федеральный закон «Об аудиторской деятельности» (далее – законопроект) и отмечает следующее.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Целью законопроекта является признать утратившими силу положения, введенные в действие Федеральным законом от 1 декабря 2014 года № 403-ФЗ «О внесении изменений в отдельные законодательные акты Российской Федерации» вступившие в силу с начала этого года, которым было утверждено требования к минимальной численности членов саморегулируемой организации (далее – СРО) аудиторов. В случае несоблюдения упомянутого требования организация теряет свой статус СРО. Таким образом, законодательно было увеличено требование к численности аудиторов физических лиц с 700 до 10000 человек, а для организаций с 500 до 2000 членов.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В результате на сегодняшний день сложилась ситуация, когда необходимость привлечения достаточного количества членов некоммерческой организации для целей сохранения статуса СРО, вынуждает последних игнорировать проявления недобросовестной деятельности и оказание некачественных аудиторских услуг.</w:t>
      </w:r>
    </w:p>
    <w:p>
      <w:pPr>
        <w:pStyle w:val="Normal"/>
        <w:spacing w:lineRule="auto" w:line="240"/>
        <w:rPr/>
      </w:pPr>
      <w:r>
        <w:rPr>
          <w:bCs/>
          <w:szCs w:val="28"/>
        </w:rPr>
        <w:t>По состоянию на начало года в реестре аудиторов внесено немногим больше двадцати тысяч реестровых записей, таким образом, количество СРО аудиторов в стране не может превышать более двух СРО. При этом любой дисбаланс грозит СРО потерей статуса и правоспособности одной из двух СРО и образования монополии на рынке, что в свою очередь ведет к тому, что СРО утрачивает стимул совершенствования стандартов деятельности и повышения качества предоставляемых услуг. При таком количестве участников в одной организации силы аппарата СРО физически не могут обеспечить должный контроль за своими членами и качеством оказываемых ими услуг.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Снижение численности членов СРО аудиторов неизбежно приведет к повышению конкуренции и будет способствовать повышению требований к своим членам. Вместе с тем, снижение численности также может быть достигнуто и посредством установления требований не в абсолютных величинах, к примеру, в процентах доли рынка (не менее 26%), как сложилось в настоящее время у участников финансового рынка.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Вместе с тем, Комитет считает, что законопроект не позволит достичь заявленных целей, поскольку им предлагается признать утратившими силу те положения, которые вступили в силу с 1 января 2017 года, в соответствии с которыми из пяти действующих СРО к концу года сформировались две. В настоящее время, когда ситуация стабилизировалась и практика применения новых требований еще не сложилась, очередное изменение требований создаст неопределенность для профессионального сообщества. 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Исходя из вышеизложенного, Комитет Государственной Думы по природным ресурсам, собственности и земельным отношениям рекомендует Государственной Думе отклонить проект федерального закона № 42645-7            «О признании утратившими силу отдельных изменений в Федеральный закон «Об аудиторской деятельности» при его рассмотрении в первом чтении. </w:t>
      </w:r>
    </w:p>
    <w:p>
      <w:pPr>
        <w:pStyle w:val="Normal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943" w:leader="none"/>
        </w:tabs>
        <w:spacing w:lineRule="auto" w:line="240"/>
        <w:ind w:hanging="0"/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2943" w:leader="none"/>
        </w:tabs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/>
      </w:pPr>
      <w:r>
        <w:rPr/>
        <w:t>Председатель Комитета                                                                   Н.П.Николаев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sz w:val="16"/>
          <w:szCs w:val="16"/>
        </w:rPr>
        <w:t xml:space="preserve">Исполнитель: Н.А.Кушнаренко +7(495) 692-43-41 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/>
      <w:ind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50:00Z</dcterms:created>
  <dc:creator>Государственная Дума РФ</dc:creator>
  <dc:description/>
  <cp:keywords/>
  <dc:language>en-US</dc:language>
  <cp:lastModifiedBy>user1</cp:lastModifiedBy>
  <cp:lastPrinted>2017-02-09T10:55:00Z</cp:lastPrinted>
  <dcterms:modified xsi:type="dcterms:W3CDTF">2017-02-10T05:23:00Z</dcterms:modified>
  <cp:revision>4</cp:revision>
  <dc:subject/>
  <dc:title>Мнение аппарата Комитета Государственной Думы по собственности</dc:title>
</cp:coreProperties>
</file>