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47130" cy="91865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918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48400" cy="918654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0" cy="918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723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248400" cy="918654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8400" cy="918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346" w:right="722" w:gutter="0" w:header="0" w:top="118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6:58:00Z</dcterms:created>
  <dc:creator>ЛАДЫШЕВ Владимир Викторович</dc:creator>
  <dc:description/>
  <dc:language>en-US</dc:language>
  <cp:lastModifiedBy>ЛАДЫШЕВ Владимир Викторович</cp:lastModifiedBy>
  <dcterms:modified xsi:type="dcterms:W3CDTF">2017-04-12T16:58:00Z</dcterms:modified>
  <cp:revision>2</cp:revision>
  <dc:subject/>
  <dc:title/>
</cp:coreProperties>
</file>